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1A - Modello organizzativo del Gruppo Ferrovie dello Stato Italiane - Società direttamente controllate dalla capogruppo al 31 Dicembre 2019</w:t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38215" cy="450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keepNext w:val="true"/>
        <w:spacing w:lineRule="auto" w:line="240" w:before="120" w:after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</w:t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2A - Densità della rete ferroviaria RFI nelle regioni italiane al 31 Dicembre 2018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5685" cy="7338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3A - Classificazione delle linee ferroviarie RFI per tipo di trazione al 31 Dicembre 2018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5685" cy="7338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4A - Classificazione delle linee ferroviarie RFI per numero di binari al 31 Dicembre 2018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5685" cy="7338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5A - Servizi Frecciarossa, Frecciargento, Frecciabianca e Freccialink a Dicembre 2019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15685" cy="7716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/>
      </w:pPr>
      <w:r>
        <w:rPr>
          <w:b/>
          <w:sz w:val="24"/>
          <w:szCs w:val="24"/>
        </w:rPr>
        <w:t>Fig. IV.1.6A - Investimenti del Gruppo Ferrovie dello Stato Italiane - Anni 2000-2019</w:t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70955" cy="37922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MS Mincho;Yu Gothic U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Yu Gothic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MS Mincho;Yu Gothic U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MS Mincho;Yu Gothic U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Yu Gothic U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Yu Gothic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MS Mincho;Yu Gothic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S Mincho;Yu Gothic U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MS Mincho;Yu Gothic U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Yu Gothic U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MS Mincho;Yu Gothic U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MS Mincho;Yu Gothic U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" w:hAnsi="Times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lang w:val="en-US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" w:hAnsi="Times" w:eastAsia="Calibri" w:cs="Times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MS Mincho;Yu Gothic UI"/>
      <w:sz w:val="24"/>
      <w:szCs w:val="24"/>
      <w:lang w:eastAsia="ja-JP"/>
    </w:rPr>
  </w:style>
  <w:style w:type="paragraph" w:styleId="Testofumetto">
    <w:name w:val="Testo fumetto"/>
    <w:basedOn w:val="Normal"/>
    <w:qFormat/>
    <w:pPr/>
    <w:rPr>
      <w:rFonts w:eastAsia="Calibri"/>
      <w:sz w:val="2"/>
      <w:szCs w:val="20"/>
      <w:lang w:val="en-US"/>
    </w:rPr>
  </w:style>
  <w:style w:type="paragraph" w:styleId="Testocommento">
    <w:name w:val="Testo commento"/>
    <w:basedOn w:val="Normal"/>
    <w:qFormat/>
    <w:pPr/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28:00Z</dcterms:created>
  <dc:creator>UTENTE</dc:creator>
  <dc:description/>
  <cp:keywords/>
  <dc:language>en-US</dc:language>
  <cp:lastModifiedBy>CERULLO MICHELE</cp:lastModifiedBy>
  <cp:lastPrinted>2013-05-22T12:36:00Z</cp:lastPrinted>
  <dcterms:modified xsi:type="dcterms:W3CDTF">2021-06-08T15:01:00Z</dcterms:modified>
  <cp:revision>10</cp:revision>
  <dc:subject/>
  <dc:title>IV</dc:title>
</cp:coreProperties>
</file>